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_1620809005"/>
      <w:bookmarkEnd w:id="0"/>
      <w:r>
        <w:rPr>
          <w:sz w:val="28"/>
          <w:szCs w:val="28"/>
        </w:rPr>
        <w:object w:dxaOrig="10185" w:dyaOrig="1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25pt;height:723.5pt" filled="f" o:ole="">
            <v:imagedata r:id="rId3" o:title=""/>
          </v:shape>
          <o:OLEObject Type="Embed" ProgID="Word.Document.12" ShapeID="ole_rId2" DrawAspect="Content" ObjectID="_1792231759" r:id="rId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дисцип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 «Имидж и бренд территории» призван сформировать представление о   брендинге территорий, как об эффективном инструменте, позволяющим удерживать   и привлекать жителей, посетителей и инвесторов.  Изучить  специфику интегрированных маркетинговых коммуникаций в брендинге территорий, сформировать у студентов  навыки применения коммуникативных инструментов в процессе формирования и продвижения имиджа территори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ставятся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формировать представление  о значимости брендинга территорий в условиях конкурентной борьбы в  современном информационном пространстве; о причинах и следствиях изменений в восприятии информации о бренде в обществе; об основных современных подходах к формированию и поддержанию эффективных коммуникаций в брендинге территорий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Выработать навыки  практического применения комплекса маркетинговых коммуникаций в формировании и продвижении имиджа 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Научить студентов креативно мыслить и предлагать нестандартные решения для продвижения имиджа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Сформировать навыки использования интернет-коммуникации  для формирования и поддержания бренда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оделировать информационный статус  территории с учетом социально-культурны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Сформировать умение организовывать и проводить специальные мероприятия  с целью увеличения туристического по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Развить навыки  формулировать рекомендации по вопросам расширения территориального бренда; Структура курса ориентирована на деятельность теоретического и практического характера. Изучение дисциплины предполагает использование развивающей методики: проблемная постановка и рассмотрение вопросов, поисковый метод, нетрадиционные формы практических занятий. Это позволяет не только предоставить студентам учебную и научную информацию по предмету, но и развить их интеллектуальные и деятельностные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исциплине «Имидж и бренд территории» предусмотрены следующие виды занятий: лекционные занятия, лабораторные работы, самостоятельная рабо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кция – форма изучения нового материала. Основная дидактическая цель лекции – сформировать у студентов систему знаний об изучаемом объекте. Значение лекции состоит в том, что она направлена на развитие логического мышления, освоение научных методов, служит основой для самостоятельной работы студентов, развивает интеллектуальную и мотивационную сферы личности. Выбор типа лекции зависит от цели, содержания учебного материала и т.п. В рамках преподавания дисциплины «Имидж и бренд территории» реализуются вводные, информационные, проблемные, обзорные лекции. Как правило, лекция завершается тем, что студентам предлагаются вопросы и задания для самостоятельной работы, перечень литературы. Целью этого задания может быть как закрепление полученных знаний, так и подготовка к предстоящему практическому зан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составляющая освоения студентами учебного материала – организация их самостоятельной познавательной деятельности. Самостоятельная работа является одним из средств подготовки к активной самообразовательной работе и в этом состоит ее основная дидактическая цель. Студентам предлагаются следующие формы самостоятельной работы: работа с учебной и справочной литературой (задачи – выделение главного, систематизация, анализ, обобщение и т.д.); выполнение сквозных и индивидуальных заданий по циклам дисциплины; разработка студентами методических материалов по предмету (схем, таблиц, опорных конспектов и т.д.); подготовка к наиболее ответственным или интегративным практическим работам; конкурсное выполнение разных заданий; самостоятельное изучение дисциплин под контролем преподавателя; выполнение специально подготовленных заданий развивающего характера (цель – более глубокое и прочное усвоение важных положений предмета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инструментом овладения знаниями, умениями и способностями является написание контро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ые работы – одна из основных форм межсессионных заданий для студентов-заочников. Письменные работы выполняются по специальной тематике контрольных работ, составленной кафедрой «Связи с общественностью» на основе учебной программы курса «Персональный имидж и карьерный менеджмен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учебному плану студент-заочник обязан выполнить одну контрольную работу за семестр. </w:t>
      </w:r>
      <w:r>
        <w:rPr>
          <w:b/>
          <w:sz w:val="28"/>
          <w:szCs w:val="28"/>
        </w:rPr>
        <w:t>Вариант контрольной работы должен соответствовать последней цифре номера зачетной книжки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работа должна состоять из введения, основной части и заключения. Во введении следует дать обоснование важности и актуальности избранной темы, сформулировать цели и задачи работы. При раскрытии основных вопросов необходимо обеспечить их полное соответствие формулировкам плана. Каждый раздел основной части должен завершаться краткими выводами. Заключение контрольной работы не должно содержать новых фактических данных. В нем резюмируется содержание работы, делаются четкие выводы по всей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ительный этап – оформление. На титульном листе контрольной работы указывается специальность, номер группы, фамилия, имя и отчество студента, а так же тема работы. На второй странице должно быть представлено содержание, в котором формулируются названия частей или глав работы и название параграфов с указанием страниц. Введение, заключение, список литературы и приложение (если оно предусмотрено) в содержании не нумеруются.  Главы и параграфы нумеруются. Контрольная работа должна быть набрана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 выделением абзацев, страницы – пронумерованы по центру. Ширина левого поля контрольной работы – 3 см остальные по два сантиметра. Объем контрольной работы 12-15 печатных страниц. В конце работы нужно указать список литературы (в алфавитном порядке), использованной студентом для написания контрольной, при этом следует использовать преимущественно литературу последних лет издания, не менее трех наиме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 оформления титульного листа и листа с содержанием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тульный лис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3205" w:hRule="atLeast"/>
        </w:trPr>
        <w:tc>
          <w:tcPr>
            <w:tcW w:w="101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1190" cy="684530"/>
                  <wp:effectExtent l="0" t="0" r="0" b="0"/>
                  <wp:docPr id="1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right="-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ОЕ ГОСУДАРСТВЕННОЕ БЮДЖЕТНОЕ ОБРАЗОВАТЕЛЬНОЕ УЧРЕЖДЕНИЕ ВЫСШЕГО ОБРАЗОВАНИЯ</w:t>
              <w:br/>
              <w:t xml:space="preserve"> 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(ДГТУ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«Связи с общественностью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Основы территориального брендинг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: «___________________________________________________________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равление подготовки:_________   «________________________________»</w:t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шифр  </w:t>
        <w:tab/>
        <w:tab/>
        <w:tab/>
        <w:tab/>
        <w:t xml:space="preserve">назв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_____________, № гр.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 xml:space="preserve">ФИО студента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оверил:______________________</w:t>
      </w:r>
    </w:p>
    <w:p>
      <w:pPr>
        <w:pStyle w:val="Normal"/>
        <w:spacing w:lineRule="auto" w:line="360"/>
        <w:jc w:val="right"/>
        <w:rPr/>
      </w:pPr>
      <w:r>
        <w:rPr>
          <w:sz w:val="16"/>
          <w:szCs w:val="16"/>
        </w:rPr>
        <w:t>Ф.И.О. преподава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_ г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торой лист контрольной работ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I. Название главы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II. Название главы</w:t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всех требований, предъявляемых к контрольной работе, студент получает положительную реценз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амечания, указанные в рецензии, необходимо учесть, то есть внести дополнения и изменения к основному тексту на дополнительных листах. На зачете или экзамене студент представляет экзаменатору свою контрольную работу, рецензию и текст допол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е контрольной работы при этом не изме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ятся собеседования в сроки, установленные деканатом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получившие зачет за выполненную контрольную работу, допускаются к сдаче экзамена (зачета) по дисциплине «Основы территориального брендинга». Экзамен (зачет) по данному курсу может проводится и в форме тестирования, к которому студент должен подготовиться по экзаменационным билетам или непосредственно по тес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тика контрольных рабо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глобальные предпосылки  брендинга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брендинга туристических территор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История становления брендинга территор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/>
      </w:pPr>
      <w:r>
        <w:rPr>
          <w:sz w:val="28"/>
          <w:szCs w:val="28"/>
        </w:rPr>
        <w:t xml:space="preserve">Специфика и проблемы регионального брендинга (теоретические основы формирования бренда город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продукт в комплексе территориального брендин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Макросегментация и микросегментация в территориальном  брендин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Средства территориального брендинга. Сегментация рынка рег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международного брендинга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контроль брендинга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 дифференцирование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и конкурентные преимущества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/>
      </w:pPr>
      <w:r>
        <w:rPr>
          <w:sz w:val="28"/>
          <w:szCs w:val="28"/>
        </w:rPr>
        <w:t>Разработка коммуникационной стратегии продвижения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и внешняя среда территории, ее значение в брендинге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Проблема комплексного подхода к брендингу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Special Events как эффективная технология брендинга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рико-культурные бренды  мест - сущность, специфика форм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коммуникационной кампании по продвижению бренда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й брендинг как средство формирования национальной иденти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брендинг в практике государственного управления РФ и зарубежных стр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/>
      </w:pPr>
      <w:r>
        <w:rPr>
          <w:sz w:val="28"/>
          <w:szCs w:val="28"/>
        </w:rPr>
        <w:t>Роль территориального брендинга в  развитии туризма в современной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е инструменты бренд-менеджмента территор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показатели оценки успешности брендинга территор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миджа и бренда территории в условиях глок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«Мягкой силы» во внешней и внутренней коммуникативной политике современной Ро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Брендинг туристских территорий: понятие и основные эта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/>
      </w:pPr>
      <w:r>
        <w:rPr>
          <w:sz w:val="28"/>
          <w:szCs w:val="28"/>
        </w:rPr>
        <w:t>Туристская территория как объект про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/>
      </w:pPr>
      <w:r>
        <w:rPr>
          <w:sz w:val="28"/>
          <w:szCs w:val="28"/>
        </w:rPr>
        <w:t>Стратегия продвижения туристских территор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/>
      </w:pPr>
      <w:r>
        <w:rPr>
          <w:sz w:val="28"/>
          <w:szCs w:val="28"/>
        </w:rPr>
        <w:t>Технология позиционирования города: поиск городской идентичности и разработка концепции бренда (на примере любого города РФ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опыт и тенденции в продвижении территор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но-градостроительный брендинг территорий как ключевой фактор развития гор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проектирования городских общественных пространст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просы к экзамену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8"/>
      </w:tblGrid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е основы брендинга территории: актуальные федеральные и региональные программ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предпосылки брендинга территор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иджа к бренду территории:  сущность и взаимосвязь понятий «имидж территории», «репутация территории», «бренд территории».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ы брендинга территории, их цели и интерес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овлечение стейкхолдеров в процесс построения и продвижения бренда территории.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Структура, модели, атрибуты имиджа территор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бренда региона.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осприятия и ассоциативность представления региона.  Представления территории как сложно-ориентированного социального объек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анализа факторов развития территории. 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Алгоритм построения имиджа   территории: миссия-видение-философия-история и леген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и имиджирования региона: эмоционализация, визуализация, вербализация, акцентирование. 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имиджирования региона:  позиционирование, мифологизация.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имиджирования региона: визуализация имиджа (создание атрибутов) региона.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ценности бренда территории.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ценности бренда территории с точки зрения потребителя.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планирования коммуникационной кампании в территориальном брендинге..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дентификация и оценка групп потребителей бренда территори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нд-коммуникации: интегрированный подход к созданию бренда территори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пециальных мероприятий в брендинге территории: цели, задачи, специфика.  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ренда территории: рекламные коммуникации. Эффективная реализация рекламной стратегии.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ренда территории: связи с общественностью.   Связи с общественностью в  интегрированной программе бренд-коммуникаций.</w:t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сновные направления онлайн-брендинга: продвижение и коммуникация ценностей бренда, его идентичности;  создание онлайн сообществ, связанных с брендом территори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современного брендинга территории. Методы продвижения имиджа региона: идентификационный брендинг, ко-брендинг, ребрендинг, демассификация бренд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Глокализация как инструмент  формирования узнаваемости  и неповторимости регион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измерения и управления репутацией стран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а включает в себ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воение текущего материа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дготовку к лабораторным занятиям по темам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диаобраз территории как средство консолидации об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бъекты территориального брендин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ение платформы территориального брен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иджевые технологии в территориальном брендинге: позиционирование, мифологизац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рриториальный брендинг как инструмент формирования въездного и выездного туриз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и территориального брендин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 как ключевой канал коммуникации территориального брен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зарубежного и отечественного опыта территориального брендинг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выполнение индивидуального творческого задания на тему: Анализ медиаобраза территории (на примере любого российского город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Учебно-методические материалы и программно-информационное обеспечение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tbl>
      <w:tblPr>
        <w:tblW w:w="106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843"/>
        <w:gridCol w:w="1559"/>
        <w:gridCol w:w="992"/>
        <w:gridCol w:w="851"/>
        <w:gridCol w:w="567"/>
        <w:gridCol w:w="1275"/>
        <w:gridCol w:w="1058"/>
      </w:tblGrid>
      <w:tr>
        <w:trPr>
          <w:trHeight w:val="290" w:hRule="atLeast"/>
        </w:trPr>
        <w:tc>
          <w:tcPr>
            <w:tcW w:w="10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Основная литература</w:t>
            </w:r>
          </w:p>
        </w:tc>
      </w:tr>
      <w:tr>
        <w:trPr>
          <w:trHeight w:val="21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под общей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едакцией А. А. Угрюмовой, М. В. Савельевой, Е. В. Ерохи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ркетинг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-е изд., перераб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и доп. — Москва : Издательство Юрайт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учебник для ву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1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Арженовский И. В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ркетинг реги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: Юнити-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http://biblioclub.ru/index.php?page=book_red&amp;id=114711&amp;sr=1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Шарков Ф. И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 xml:space="preserve">Интегрированные коммуникации: реклама, паблик рилейшнз, брендин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.: Дашков и Ко, 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http://biblioclub.ru/index.php?page=book_view_red&amp;book_id=4530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Грошев И. В., Краснослободцев А. А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истемный Системный бренд-менедж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М.: М.: Юнити-Дан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учеб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http://biblioclub.ru/index.php?page=book_red&amp;id=117920&amp;sr=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Чумиков А. Н. 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Имидж – репутация – бренд : традиционные подходы и новые технологии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  <w:p>
            <w:pPr>
              <w:pStyle w:val="Normal"/>
              <w:suppressAutoHyphens w:val="true"/>
              <w:jc w:val="both"/>
              <w:rPr>
                <w:lang w:val="en-US" w:eastAsia="zh-CN"/>
              </w:rPr>
            </w:pPr>
            <w:r>
              <w:rPr>
                <w:lang w:eastAsia="zh-CN"/>
              </w:rPr>
              <w:t>М., Берлин: Директ-Мед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борник ста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http://biblioclub.ru/index.php?page=book_red&amp;id=375635&amp;sr=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111111"/>
                <w:lang w:eastAsia="zh-CN"/>
              </w:rPr>
            </w:pPr>
            <w:r>
              <w:rPr>
                <w:color w:val="111111"/>
                <w:lang w:eastAsia="zh-CN"/>
              </w:rPr>
              <w:t xml:space="preserve">Шарков Ф.И.  </w:t>
            </w:r>
          </w:p>
          <w:p>
            <w:pPr>
              <w:pStyle w:val="Normal"/>
              <w:suppressAutoHyphens w:val="true"/>
              <w:jc w:val="both"/>
              <w:rPr>
                <w:color w:val="111111"/>
                <w:lang w:val="en-US" w:eastAsia="zh-CN"/>
              </w:rPr>
            </w:pPr>
            <w:r>
              <w:rPr>
                <w:color w:val="111111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111111"/>
                <w:lang w:eastAsia="zh-CN"/>
              </w:rPr>
            </w:pPr>
            <w:r>
              <w:rPr>
                <w:color w:val="111111"/>
                <w:lang w:eastAsia="zh-CN"/>
              </w:rPr>
              <w:t>Интегрированные коммуникации. Правовое регулирование в рекламе, связях с общественностью и журналис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111111"/>
                <w:lang w:eastAsia="zh-CN"/>
              </w:rPr>
            </w:pPr>
            <w:r>
              <w:rPr>
                <w:color w:val="111111"/>
                <w:lang w:eastAsia="zh-CN"/>
              </w:rPr>
              <w:t xml:space="preserve">М: Дашков и К  </w:t>
            </w:r>
          </w:p>
          <w:p>
            <w:pPr>
              <w:pStyle w:val="Normal"/>
              <w:suppressAutoHyphens w:val="true"/>
              <w:jc w:val="both"/>
              <w:rPr>
                <w:color w:val="111111"/>
                <w:lang w:eastAsia="zh-CN"/>
              </w:rPr>
            </w:pPr>
            <w:r>
              <w:rPr>
                <w:color w:val="11111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color w:val="111111"/>
                <w:lang w:eastAsia="zh-CN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zh-CN"/>
              </w:rPr>
              <w:t>http://biblioclub.ru/index.php?page=book_view_red&amp;book_id=4539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ассохина Т. В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енеджмент туристских дестин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: Советски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учеб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http://biblioclub.ru/index.php?page=book_red&amp;id=258171&amp;sr=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Годин А. М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Брендин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.: Дашков и 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zh-CN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http://biblioclub.ru/index.php?page=book_view_red&amp;book_id=45389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 любой точки доступа для авторизированного пользовател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ЕТОДИЧЕСКИЕ УКАЗАНИЯ И ТЕМАТИКА КОНТРОЛЬНЫХ РАБОТ ПО ДИСЦИПЛИНЕ «ИМИДЖ И БРЕНД ТЕРРИТОР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ля студентов заочной и очной формы обучения по направлению 42.03.01 «Реклама и связи с общественностью»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 w:val="false"/>
      <w:bCs w:val="false"/>
      <w:i w:val="false"/>
      <w:iCs w:val="false"/>
      <w:sz w:val="28"/>
      <w:szCs w:val="28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7:09:00Z</dcterms:created>
  <dc:creator>user</dc:creator>
  <dc:description/>
  <cp:keywords/>
  <dc:language>en-US</dc:language>
  <cp:lastModifiedBy>Каирова Ирина Александровна</cp:lastModifiedBy>
  <cp:lastPrinted>2019-09-10T18:06:00Z</cp:lastPrinted>
  <dcterms:modified xsi:type="dcterms:W3CDTF">2023-03-15T10:07:00Z</dcterms:modified>
  <cp:revision>7</cp:revision>
  <dc:subject/>
  <dc:title>ФЕДЕРАЛЬНОЕ АГЕНТСТВО ПО ОБРАЗОВАНИЮ</dc:title>
</cp:coreProperties>
</file>